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9740</wp:posOffset>
            </wp:positionH>
            <wp:positionV relativeFrom="paragraph">
              <wp:posOffset>-257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О М И Т Е Т</w:t>
        <w:br/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социальной политике, здравоохранению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охране труда и занятости на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432"/>
        <w:gridCol w:w="255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 Кирова, 3, к.303, 30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ибирск, 630007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ефоны: 296-53-83;</w:t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-54-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декабря 2020 года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-5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7"/>
          <w:lang w:eastAsia="ru-RU"/>
        </w:rPr>
        <w:t>О проекте закона Новосибирской области</w:t>
        <w:br/>
        <w:t>«О внесении изменений в отдельные законы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32"/>
          <w:lang w:eastAsia="ru-RU"/>
        </w:rPr>
        <w:t>Рассмотрев проект закона Новосибирской области «О внесении изменений</w:t>
        <w:br/>
        <w:t>в отдельные законы Новосибирской области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ти проект закона Новосибирской области «О внесении изменений</w:t>
        <w:br/>
        <w:t>в отдельные законы Новосибирской области» на рассмотрение сессии Законодательного Собрания Новосибирской области и рекомендовать его</w:t>
        <w:br/>
        <w:t>к принятию в первом чт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ab/>
        <w:tab/>
        <w:tab/>
        <w:t xml:space="preserve">       И.Ф. Гришу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134" w:right="567" w:gutter="0" w:header="567" w:top="62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5:06:00Z</dcterms:created>
  <dc:creator>user</dc:creator>
  <dc:description/>
  <cp:keywords/>
  <dc:language>en-US</dc:language>
  <cp:lastModifiedBy>Березовская Наталья Владимировна</cp:lastModifiedBy>
  <cp:lastPrinted>2020-12-03T09:10:00Z</cp:lastPrinted>
  <dcterms:modified xsi:type="dcterms:W3CDTF">2020-12-03T08:01:00Z</dcterms:modified>
  <cp:revision>5</cp:revision>
  <dc:subject/>
  <dc:title/>
</cp:coreProperties>
</file>